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" cy="305435"/>
                <wp:effectExtent l="0" t="635" r="0" b="0"/>
                <wp:wrapNone/>
                <wp:docPr id="1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f" o:allowincell="f" style="position:absolute;margin-left:0pt;margin-top:0pt;width:14.95pt;height:2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" cy="305435"/>
                <wp:effectExtent l="0" t="635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f" o:allowincell="f" style="position:absolute;margin-left:0pt;margin-top:0pt;width:14.95pt;height:2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5430" cy="466090"/>
                <wp:effectExtent l="0" t="0" r="0" b="0"/>
                <wp:wrapNone/>
                <wp:docPr id="3" name="Полотн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6620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отно 6" stroked="f" o:allowincell="f" style="position:absolute;margin-left:0pt;margin-top:0pt;width:20.8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5430" cy="466090"/>
                <wp:effectExtent l="0" t="0" r="0" b="0"/>
                <wp:wrapNone/>
                <wp:docPr id="4" name="Полотно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6620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отно 11" stroked="f" o:allowincell="f" style="position:absolute;margin-left:0pt;margin-top:0pt;width:20.8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366895</wp:posOffset>
                </wp:positionH>
                <wp:positionV relativeFrom="paragraph">
                  <wp:posOffset>16510</wp:posOffset>
                </wp:positionV>
                <wp:extent cx="8983345" cy="2557780"/>
                <wp:effectExtent l="635" t="635" r="0" b="635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3440" cy="2557800"/>
                          <a:chOff x="0" y="0"/>
                          <a:chExt cx="8983440" cy="2557800"/>
                        </a:xfrm>
                      </wpg:grpSpPr>
                      <wps:wsp>
                        <wps:cNvSpPr/>
                        <wps:spPr>
                          <a:xfrm>
                            <a:off x="4474800" y="0"/>
                            <a:ext cx="2736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i/>
                                  <w:iCs/>
                                  <w:rFonts w:eastAsia="Noto Sans" w:ascii="Calibri" w:hAnsi="Calibri" w:cs="Times New Roman"/>
                                  <w:color w:val="000000"/>
                                  <w:lang w:val="en-US" w:eastAsia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75080" y="43920"/>
                            <a:ext cx="9396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i/>
                                  <w:iCs/>
                                  <w:rFonts w:eastAsia="Noto Sans" w:ascii="Calibri" w:hAnsi="Calibri" w:cs="Times New Roman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30680"/>
                            <a:ext cx="8983440" cy="242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53" w:lineRule="auto" w:line="276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Calibri" w:hAnsi="Calibri" w:cs="Times New Roman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2. Квалификация Участника открытого запроса предло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 (5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100 бал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Рейтинг, присуждаемый заявке по критерию </w:t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« Квалификация Участника открытого запроса предложений»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пределяется по форм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i/>
                                  <w:rFonts w:eastAsia="Noto Sans" w:cs="Noto Sans Devanagari" w:ascii="Times New Roman" w:hAnsi="Times New Roman"/>
                                  <w:lang w:val="en-US" w:bidi="hi-IN" w:eastAsia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24"/>
                                  <w:szCs w:val="24"/>
                                  <w:i/>
                                  <w:rFonts w:eastAsia="Noto Sans" w:cs="Noto Sans Devanagari" w:ascii="Times New Roman" w:hAnsi="Times New Roman"/>
                                  <w:lang w:bidi="hi-IN" w:eastAsia="ar-SA" w:val="en-US"/>
                                </w:rPr>
                                <w:t>i       i       i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i/>
                                  <w:rFonts w:eastAsia="Noto Sans" w:cs="Noto Sans Devanagari" w:ascii="Times New Roman" w:hAnsi="Times New Roman"/>
                                  <w:lang w:bidi="hi-IN" w:val="en-US" w:eastAsia="ar-SA"/>
                                </w:rPr>
                                <w:t xml:space="preserve">Rc  = C  + C  + C + </w:t>
                              </w:r>
                              <w:r>
                                <w:rPr>
                                  <w:sz w:val="24"/>
                                  <w:szCs w:val="24"/>
                                  <w:i/>
                                  <w:rFonts w:eastAsia="Noto Sans" w:cs="Noto Sans Devanagari" w:ascii="Times New Roman" w:hAnsi="Times New Roman"/>
                                  <w:lang w:val="en-US" w:bidi="hi-IN" w:eastAsia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i/>
                                  <w:rFonts w:eastAsia="Noto Sans" w:cs="Noto Sans Devanagari" w:ascii="Times New Roman" w:hAnsi="Times New Roman"/>
                                  <w:lang w:bidi="hi-IN" w:val="en-US" w:eastAsia="ar-SA"/>
                                </w:rPr>
                                <w:t xml:space="preserve"> i        1      2       3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гд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 - рейтинг, присуждаемый i-й Заявке по указанному критери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43.85pt;margin-top:1.3pt;width:707.35pt;height:201.4pt" coordorigin="-6877,26" coordsize="14147,4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Полотно 6" stroked="f" o:allowincell="f" style="position:absolute;left:170;top:26;width:42;height:2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szCs w:val="18"/>
                            <w:i/>
                            <w:iCs/>
                            <w:rFonts w:eastAsia="Noto Sans" w:ascii="Calibri" w:hAnsi="Calibri" w:cs="Times New Roman"/>
                            <w:color w:val="000000"/>
                            <w:lang w:val="en-US" w:eastAsia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Полотно 6" stroked="f" o:allowincell="f" style="position:absolute;left:13;top:95;width:147;height:3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szCs w:val="28"/>
                            <w:i/>
                            <w:iCs/>
                            <w:rFonts w:eastAsia="Noto Sans" w:ascii="Calibri" w:hAnsi="Calibri" w:cs="Times New Roman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Полотно 6" stroked="f" o:allowincell="f" style="position:absolute;left:-6877;top:232;width:14146;height:38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53" w:lineRule="auto" w:line="276"/>
                          <w:ind w:left="0" w:right="0" w:hanging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Calibri" w:hAnsi="Calibri" w:cs="Times New Roman"/>
                            <w:lang w:val="en-US" w:eastAsia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2. Квалификация Участника открытого запроса предлож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 xml:space="preserve"> (50%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100 балл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 xml:space="preserve">Рейтинг, присуждаемый заявке по критерию </w:t>
                        </w:r>
                        <w:r>
                          <w:rPr>
                            <w:sz w:val="24"/>
                            <w:szCs w:val="24"/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 xml:space="preserve">« Квалификация Участника открытого запроса предложений» </w:t>
                        </w: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пределяется по формул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i/>
                            <w:rFonts w:eastAsia="Noto Sans" w:cs="Noto Sans Devanagari" w:ascii="Times New Roman" w:hAnsi="Times New Roman"/>
                            <w:lang w:val="en-US" w:bidi="hi-IN" w:eastAsia="ar-SA"/>
                          </w:rPr>
                          <w:t xml:space="preserve">                </w:t>
                        </w:r>
                        <w:r>
                          <w:rPr>
                            <w:sz w:val="24"/>
                            <w:szCs w:val="24"/>
                            <w:i/>
                            <w:rFonts w:eastAsia="Noto Sans" w:cs="Noto Sans Devanagari" w:ascii="Times New Roman" w:hAnsi="Times New Roman"/>
                            <w:lang w:bidi="hi-IN" w:eastAsia="ar-SA" w:val="en-US"/>
                          </w:rPr>
                          <w:t>i       i       i      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i/>
                            <w:rFonts w:eastAsia="Noto Sans" w:cs="Noto Sans Devanagari" w:ascii="Times New Roman" w:hAnsi="Times New Roman"/>
                            <w:lang w:bidi="hi-IN" w:val="en-US" w:eastAsia="ar-SA"/>
                          </w:rPr>
                          <w:t xml:space="preserve">Rc  = C  + C  + C + </w:t>
                        </w:r>
                        <w:r>
                          <w:rPr>
                            <w:sz w:val="24"/>
                            <w:szCs w:val="24"/>
                            <w:i/>
                            <w:rFonts w:eastAsia="Noto Sans" w:cs="Noto Sans Devanagari" w:ascii="Times New Roman" w:hAnsi="Times New Roman"/>
                            <w:lang w:val="en-US" w:bidi="hi-IN" w:eastAsia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i/>
                            <w:rFonts w:eastAsia="Noto Sans" w:cs="Noto Sans Devanagari" w:ascii="Times New Roman" w:hAnsi="Times New Roman"/>
                            <w:lang w:bidi="hi-IN" w:val="en-US" w:eastAsia="ar-SA"/>
                          </w:rPr>
                          <w:t xml:space="preserve"> i        1      2       3    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гд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 - рейтинг, присуждаемый i-й Заявке по указанному критерию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7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1"/>
        <w:rPr>
          <w:rFonts w:ascii="Times New Roman" w:hAnsi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22 июня  2012 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ткрытый запрос предложений  по отбору  организаций для  поставки оборудов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(реестровый номер 20/2012) 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kern w:val="2"/>
          <w:sz w:val="24"/>
          <w:szCs w:val="24"/>
          <w:lang w:eastAsia="hi-IN" w:bidi="hi-IN"/>
        </w:rPr>
      </w:pPr>
      <w:r>
        <w:rPr>
          <w:rFonts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  <w:t>Лот № 1.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Поставка    генераторов     бензиновых,    5кВт    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HONDA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EG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5500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CXS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–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ачальная максимальная цена:1 444 500,00 (Один миллион четыреста сорок четыре тысячи пятьсот рублей 00 копеек) в т.ч. НДС 18%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от № 2. </w:t>
      </w:r>
      <w:r>
        <w:rPr>
          <w:rFonts w:cs="Times New Roman" w:ascii="Times New Roman" w:hAnsi="Times New Roman"/>
          <w:bCs/>
          <w:color w:val="000000"/>
        </w:rPr>
        <w:t>Поставка трубогибов РГУ-80 –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ascii="Times New Roman" w:hAnsi="Times New Roman"/>
          <w:sz w:val="24"/>
          <w:szCs w:val="24"/>
          <w:shd w:fill="FFFFFF" w:val="clear"/>
        </w:rPr>
        <w:t>Начальная максимальная цена:</w:t>
      </w:r>
      <w:r>
        <w:rPr>
          <w:rFonts w:ascii="Times New Roman" w:hAnsi="Times New Roman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674 250,00 (Шестьсот семьдесят четыре тысячи двести пятьдесят рублей  00 копеек) в т.ч. НДС 18%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АО «Брянскоблгаз»  www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gro</w:t>
      </w:r>
      <w:r>
        <w:rPr>
          <w:rFonts w:ascii="Times New Roman" w:hAnsi="Times New Roman"/>
          <w:sz w:val="24"/>
          <w:szCs w:val="24"/>
        </w:rPr>
        <w:t>32.ru</w:t>
      </w:r>
      <w:r>
        <w:rPr>
          <w:rFonts w:ascii="Times New Roman" w:hAnsi="Times New Roman"/>
          <w:sz w:val="24"/>
          <w:szCs w:val="24"/>
          <w:lang w:eastAsia="ru-RU"/>
        </w:rPr>
        <w:t xml:space="preserve"> (извещение  от 15.06.2012).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 заседании комиссии по подведению  итогов открытого запроса предложений  присутствовали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Акименко Оксана Дмитриев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  <w:r>
        <w:rPr>
          <w:rFonts w:ascii="Times New Roman" w:hAnsi="Times New Roman"/>
          <w:sz w:val="24"/>
          <w:szCs w:val="24"/>
          <w:lang w:eastAsia="ru-RU"/>
        </w:rPr>
        <w:br/>
      </w:r>
      <w:r>
        <w:rPr>
          <w:rFonts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ритченко Дмитрий Викторови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сташук Ирина  Александровн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исутствовали 6 (шесть) из 6 (шести)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1.06.2012 в 16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(Протокол №1 вскрытия конвертов с заявками на участие в открытом запросе предложений от 21.06.2012, размещен на официальном сайте ОАО «Брянскоблгаз»: www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gro</w:t>
      </w:r>
      <w:r>
        <w:rPr>
          <w:rFonts w:ascii="Times New Roman" w:hAnsi="Times New Roman"/>
          <w:sz w:val="24"/>
          <w:szCs w:val="24"/>
        </w:rPr>
        <w:t>32.ru</w:t>
      </w:r>
      <w:r>
        <w:rPr>
          <w:rFonts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 проведена 22.06.2012 в 12:40 (по Московскому времени) по адресу: Российская Федерация, 241033, Брянская обл., Брянск г., Щукина  д. 54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раздела 2 Документации открытого  запроса предложения, приняла  следующие решения: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по Лоту №1: признать заявку №1 Общества с ограниченной ответственностью «ПромКомплектХолдинг» (ООО    «ПромКомплектолдинг»)    соответствующей   требованиям документации открытого запроса предложений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по Лоту №2: признать заявку №1 Общества с ограниченной ответственностью «ПромКомплектХолдинг» (ООО    «ПромКомплектолдинг»)    соответствующей   требованиям документации открытого запроса предложений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sz w:val="24"/>
          <w:szCs w:val="24"/>
          <w:lang w:eastAsia="ru-RU"/>
        </w:rPr>
        <w:t>Процедура оценки и сопоставления заявок на участие в открытом запросе предложений проведена 22.06.2012 по адресу: Российская Федерация, 241033, Брянская обл, Брянск г, Щукина,  д. 54.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9. Решение закупочной комиссии</w:t>
      </w:r>
    </w:p>
    <w:p>
      <w:pPr>
        <w:pStyle w:val="Normal"/>
        <w:bidi w:val="0"/>
        <w:spacing w:lineRule="atLeast" w:line="10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Комиссия по под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ие решения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-  по Лоту №1 «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</w:t>
      </w:r>
      <w:r>
        <w:rPr>
          <w:rFonts w:ascii="Times New Roman" w:hAnsi="Times New Roman"/>
          <w:bCs/>
          <w:color w:val="000000"/>
          <w:shd w:fill="FFFFFF" w:val="clear"/>
        </w:rPr>
        <w:t xml:space="preserve">поставки    генераторов  бензиновых,   5кВт   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HONDA</w:t>
      </w:r>
      <w:r>
        <w:rPr>
          <w:rFonts w:ascii="Times New Roman" w:hAnsi="Times New Roman"/>
          <w:bCs/>
          <w:color w:val="000000"/>
          <w:shd w:fill="FFFFFF" w:val="clear"/>
        </w:rPr>
        <w:t xml:space="preserve">   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EG</w:t>
      </w:r>
      <w:r>
        <w:rPr>
          <w:rFonts w:ascii="Times New Roman" w:hAnsi="Times New Roman"/>
          <w:bCs/>
          <w:color w:val="000000"/>
          <w:shd w:fill="FFFFFF" w:val="clear"/>
        </w:rPr>
        <w:t xml:space="preserve">  5500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CXS</w:t>
      </w:r>
      <w:r>
        <w:rPr>
          <w:rFonts w:ascii="Times New Roman" w:hAnsi="Times New Roman"/>
          <w:bCs/>
          <w:color w:val="000000"/>
        </w:rPr>
        <w:t xml:space="preserve">» </w:t>
      </w:r>
      <w:r>
        <w:rPr>
          <w:rFonts w:ascii="Times New Roman" w:hAnsi="Times New Roman"/>
          <w:sz w:val="24"/>
          <w:szCs w:val="24"/>
          <w:lang w:eastAsia="ru-RU"/>
        </w:rPr>
        <w:t xml:space="preserve">первый номер заявке №1  и признать победителем заявку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ПромКомплектХолдинг» (ООО «ПромКомплектХолдинг»)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НН 7725535648, КПП 772501001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дрес: </w:t>
      </w:r>
      <w:r>
        <w:rPr>
          <w:rFonts w:ascii="Times New Roman" w:hAnsi="Times New Roman"/>
          <w:sz w:val="24"/>
          <w:szCs w:val="24"/>
        </w:rPr>
        <w:t xml:space="preserve">117420, г. Москва, ул. Профсоюзная, д.57, офис 910 </w:t>
      </w:r>
      <w:r>
        <w:rPr>
          <w:rFonts w:ascii="Times New Roman" w:hAnsi="Times New Roman"/>
          <w:sz w:val="24"/>
          <w:szCs w:val="24"/>
          <w:lang w:eastAsia="ru-RU"/>
        </w:rPr>
        <w:t xml:space="preserve">с ценой договора: </w:t>
      </w:r>
    </w:p>
    <w:p>
      <w:pPr>
        <w:pStyle w:val="Normal"/>
        <w:bidi w:val="0"/>
        <w:spacing w:before="0" w:after="0"/>
        <w:ind w:left="0" w:right="783" w:hanging="0"/>
        <w:rPr/>
      </w:pPr>
      <w:r>
        <w:rPr>
          <w:rFonts w:ascii="Times New Roman" w:hAnsi="Times New Roman"/>
          <w:sz w:val="24"/>
          <w:szCs w:val="24"/>
        </w:rPr>
        <w:t>1 380 000,00 рублей. (Один миллион триста восемьдесят тысяч  руб.00 коп.), в том числе НДС 18%);</w:t>
      </w:r>
    </w:p>
    <w:p>
      <w:pPr>
        <w:pStyle w:val="Normal"/>
        <w:bidi w:val="0"/>
        <w:spacing w:before="0" w:after="0"/>
        <w:ind w:left="0" w:right="78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-  по Лоту №2 «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 трубогибов РГУ-80» </w:t>
      </w:r>
      <w:r>
        <w:rPr>
          <w:rFonts w:ascii="Times New Roman" w:hAnsi="Times New Roman"/>
          <w:sz w:val="24"/>
          <w:szCs w:val="24"/>
          <w:lang w:eastAsia="ru-RU"/>
        </w:rPr>
        <w:t xml:space="preserve">присвоить первый номер заявке №1  и признать победителем заявку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ПромКомплектХолдинг» (ООО «ПромКомплектХолдинг») </w:t>
      </w:r>
      <w:r>
        <w:rPr>
          <w:rFonts w:ascii="Times New Roman" w:hAnsi="Times New Roman"/>
          <w:sz w:val="24"/>
          <w:szCs w:val="24"/>
        </w:rPr>
        <w:t xml:space="preserve">ИНН 7725535648, КПП 772501001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дрес: </w:t>
      </w:r>
      <w:r>
        <w:rPr>
          <w:rFonts w:ascii="Times New Roman" w:hAnsi="Times New Roman"/>
          <w:sz w:val="24"/>
          <w:szCs w:val="24"/>
        </w:rPr>
        <w:t xml:space="preserve">117420, г. Москва, ул. Профсоюзная, д.57, офис 910 </w:t>
      </w:r>
      <w:r>
        <w:rPr>
          <w:rFonts w:ascii="Times New Roman" w:hAnsi="Times New Roman"/>
          <w:sz w:val="24"/>
          <w:szCs w:val="24"/>
          <w:lang w:eastAsia="ru-RU"/>
        </w:rPr>
        <w:t xml:space="preserve">с ценой договора: </w:t>
      </w:r>
    </w:p>
    <w:p>
      <w:pPr>
        <w:pStyle w:val="Normal"/>
        <w:bidi w:val="0"/>
        <w:spacing w:before="0" w:after="0"/>
        <w:ind w:left="0" w:right="783" w:hanging="0"/>
        <w:rPr/>
      </w:pPr>
      <w:r>
        <w:rPr>
          <w:rFonts w:ascii="Times New Roman" w:hAnsi="Times New Roman"/>
          <w:sz w:val="24"/>
          <w:szCs w:val="24"/>
        </w:rPr>
        <w:t>638 775,00 рублей. (Шестьсот тридцать восемь тысяч семьсот семьдесят пять рублей 00 коп.) в том числе НДС (18%);</w:t>
      </w:r>
    </w:p>
    <w:p>
      <w:pPr>
        <w:pStyle w:val="Normal"/>
        <w:bidi w:val="0"/>
        <w:spacing w:before="0" w:after="0"/>
        <w:ind w:left="0" w:right="783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ями  открытого запроса предложений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о Лоту №1 -  с Обществом  с ограниченной ответственностью «ПромКомплектХолдинг» (ООО        «ПромКомплектХолдинг») </w:t>
      </w:r>
      <w:r>
        <w:rPr>
          <w:rFonts w:ascii="Times New Roman" w:hAnsi="Times New Roman"/>
          <w:sz w:val="24"/>
          <w:szCs w:val="24"/>
        </w:rPr>
        <w:t xml:space="preserve">ИНН 7725535648, КПП 772501001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по Лоту №2 – с Обществом  с ограниченной ответственностью «</w:t>
      </w:r>
      <w:r>
        <w:rPr>
          <w:rFonts w:ascii="Times New Roman" w:hAnsi="Times New Roman"/>
          <w:sz w:val="24"/>
          <w:szCs w:val="24"/>
        </w:rPr>
        <w:t>ПромКомплект Холдинг»       (ООО «ПромКомплектХолдинг») ИНН 7725535648, КПП 772501001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ля чего передать победителям  открытого запроса предложений: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-  экземпляр настоящего протокола о подведении итогов открытого запроса предложений. </w:t>
      </w:r>
    </w:p>
    <w:p>
      <w:pPr>
        <w:pStyle w:val="Normal"/>
        <w:numPr>
          <w:ilvl w:val="0"/>
          <w:numId w:val="0"/>
        </w:numPr>
        <w:bidi w:val="0"/>
        <w:spacing w:before="300" w:after="0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: www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gro</w:t>
      </w:r>
      <w:r>
        <w:rPr>
          <w:rFonts w:ascii="Times New Roman" w:hAnsi="Times New Roman"/>
          <w:sz w:val="24"/>
          <w:szCs w:val="24"/>
        </w:rPr>
        <w:t>32.ru</w:t>
      </w:r>
      <w:r>
        <w:rPr>
          <w:rFonts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bidi w:val="0"/>
        <w:spacing w:beforeAutospacing="1" w:afterAutospacing="1"/>
        <w:ind w:left="375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2"/>
      </w:tblGrid>
      <w:tr>
        <w:trPr/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1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ин Евгений Васильевич           __________________________</w:t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именко Оксана Дмитриевн      __________________________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</w:t>
      </w:r>
      <w:r>
        <w:rPr>
          <w:rFonts w:ascii="Times New Roman" w:hAnsi="Times New Roman"/>
          <w:sz w:val="24"/>
          <w:szCs w:val="24"/>
        </w:rPr>
        <w:t>Осташук Ирина Александровеа    __________________________</w:t>
      </w:r>
    </w:p>
    <w:tbl>
      <w:tblPr>
        <w:tblW w:w="1719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Нешкова Светлана Васильевна    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Зюлин Геннадий Анатольевич     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Гритченко Дмитрий Викторович  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АО «Брянскоблгаз»    Попков Владимир Иванович   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right w:w="750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/>
                      <w:sz w:val="15"/>
                      <w:szCs w:val="15"/>
                    </w:rPr>
                  </w:pPr>
                  <w:r>
                    <w:rPr>
                      <w:rFonts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05" w:type="dxa"/>
        <w:jc w:val="left"/>
        <w:tblInd w:w="-108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6"/>
        <w:gridCol w:w="7128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vanish/>
        </w:rPr>
      </w:pPr>
      <w:r>
        <w:rPr>
          <w:vanish/>
        </w:rPr>
      </w:r>
    </w:p>
    <w:tbl>
      <w:tblPr>
        <w:tblW w:w="9505" w:type="dxa"/>
        <w:jc w:val="left"/>
        <w:tblInd w:w="-108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6"/>
        <w:gridCol w:w="7128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ложение №1 к Протоколу №2 о подведении итогов открытого запроса предложений от 22.06.2012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Для Лота №1,Лота №2 установлены следующие критерии и порядок оценки по критериям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1542"/>
        <w:gridCol w:w="4224"/>
      </w:tblGrid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Цена договора</w:t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 %</w:t>
            </w:r>
          </w:p>
        </w:tc>
        <w:tc>
          <w:tcPr>
            <w:tcW w:w="4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ценка Заявок по критерию </w:t>
            </w:r>
            <w:r>
              <w:rPr>
                <w:rFonts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>Цена договора</w:t>
            </w:r>
            <w:r>
              <w:rPr>
                <w:rFonts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»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уществляется в следующем порядк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>Рейтинг, присуждаемый Заявке по критерию «цена договора», определяется по форму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firstLine="54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R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 xml:space="preserve">i 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= ((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– 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) /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)*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>где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val="en-US" w:eastAsia="hi-IN" w:bidi="hi-IN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R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рейтинг, присуждаемый i-й заявке по данному критер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начальная (максимальная) цена договор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ascii="Times New Roman" w:hAnsi="Times New Roman"/>
                <w:kern w:val="2"/>
                <w:sz w:val="24"/>
                <w:szCs w:val="24"/>
                <w:vertAlign w:val="subscript"/>
                <w:lang w:eastAsia="hi-IN" w:bidi="hi-IN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>– предложение i-го Участника размещения заказа по цене догов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  <w:t>Полученный результат умножается на значимость данного критерия (значение критерия в процентах, делённое на 100): 0,40 (40%/100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>
                <w:rFonts w:ascii="Times New Roman" w:hAnsi="Times New Roman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8825230</wp:posOffset>
                      </wp:positionH>
                      <wp:positionV relativeFrom="paragraph">
                        <wp:posOffset>16510</wp:posOffset>
                      </wp:positionV>
                      <wp:extent cx="17913985" cy="1127125"/>
                      <wp:effectExtent l="635" t="0" r="0" b="0"/>
                      <wp:wrapNone/>
                      <wp:docPr id="8" name="Shape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960" cy="1127160"/>
                                <a:chOff x="0" y="0"/>
                                <a:chExt cx="17913960" cy="11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30160" y="0"/>
                                  <a:ext cx="331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  <w:i/>
                                        <w:iCs/>
                                        <w:rFonts w:ascii="Liberation Serif" w:hAnsi="Liberation Serif" w:eastAsia="Noto Sans" w:cs="Noto Sans Devanagari"/>
                                        <w:color w:val="000000"/>
                                        <w:lang w:eastAsia="zh-CN" w:bidi="hi-IN"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20720" y="4392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  <w:i/>
                                        <w:iCs/>
                                        <w:rFonts w:ascii="Liberation Serif" w:hAnsi="Liberation Serif" w:eastAsia="Noto Sans" w:cs="Noto Sans Devanagari"/>
                                        <w:color w:val="000000"/>
                                        <w:lang w:eastAsia="zh-CN" w:bidi="hi-IN"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17913960" cy="9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0" w:right="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ind w:left="0" w:right="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6" w:lineRule="atLeast" w:line="10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eastAsia="Noto Sans" w:cs="Noto Sans Devanagari" w:ascii="Times New Roman" w:hAnsi="Times New Roman"/>
                                        <w:lang w:val="en-US" w:eastAsia="zh-CN" w:bidi="hi-IN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eastAsia="Noto Sans" w:ascii="Times New Roman" w:hAnsi="Times New Roman" w:cs="Times New Roman"/>
                                        <w:lang w:val="en-US" w:eastAsia="zh-CN" w:bidi="hi-IN"/>
                                      </w:rPr>
                                      <w:t> -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«Количество исполненных договоров аналогичных предмету закупки за предыдущий год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2" style="position:absolute;margin-left:-694.9pt;margin-top:1.3pt;width:1410.55pt;height:88.75pt" coordorigin="-13898,26" coordsize="28211,1775">
                      <v:shape id="shape_0" ID="Полотно 11" stroked="f" o:allowincell="f" style="position:absolute;left:165;top:26;width:51;height:20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i/>
                                  <w:iCs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Полотно 11" stroked="f" o:allowincell="f" style="position:absolute;left:-7;top:95;width:188;height:3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i/>
                                  <w:iCs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Полотно 11" stroked="f" o:allowincell="f" style="position:absolute;left:-13898;top:232;width:28210;height:156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6" w:lineRule="atLeast" w:line="1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 -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«Количество исполненных договоров аналогичных предмету закупки за предыдущий го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 w:bidi="ar-SA"/>
              </w:rPr>
              <w:t xml:space="preserve">-  значение в баллах (среднее арифметическое оценок в баллах всех </w:t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 w:bidi="ar-SA"/>
              </w:rPr>
              <w:t>членов Комиссии), присуждаемое Комиссией i-й Заявке на участие в открытом запросе предложений по показателю  «Опыт работы на рынке»</w:t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>i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C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>3</w:t>
            </w:r>
            <w:r>
              <w:rPr>
                <w:rFonts w:cs="Times New Roman" w:ascii="Times New Roman" w:hAnsi="Times New Roman"/>
                <w:lang w:eastAsia="ar-SA" w:bidi="ar-SA"/>
              </w:rPr>
              <w:t xml:space="preserve"> -  значение  в баллах (среднее арифметическое оценок в баллах всех членов Комиссии),</w:t>
            </w:r>
            <w:r>
              <w:rPr>
                <w:rFonts w:cs="Times New Roman" w:ascii="Times New Roman" w:hAnsi="Times New Roman"/>
                <w:lang w:eastAsia="en-US" w:bidi="ar-SA"/>
              </w:rPr>
              <w:t xml:space="preserve"> присуждаемое Комиссией i-й Заявке на участие в открытом запросе предложений по показателю «Наличие сертификатов на поставляемую продукцию»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ar-SA" w:bidi="ar-S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>i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C </w:t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eastAsia="ar-SA" w:bidi="ar-SA"/>
              </w:rPr>
              <w:t xml:space="preserve">4 - </w:t>
            </w:r>
            <w:r>
              <w:rPr>
                <w:rFonts w:cs="Times New Roman" w:ascii="Times New Roman" w:hAnsi="Times New Roman"/>
                <w:lang w:eastAsia="ar-SA" w:bidi="ar-SA"/>
              </w:rPr>
              <w:t>значение  в баллах (среднее арифметическое оценок в баллах всех членов Комиссии</w:t>
            </w:r>
            <w:r>
              <w:rPr>
                <w:rFonts w:cs="Times New Roman" w:ascii="Times New Roman" w:hAnsi="Times New Roman"/>
                <w:lang w:eastAsia="en-US" w:bidi="ar-SA"/>
              </w:rPr>
              <w:t xml:space="preserve">) присуждаемое Комиссией i-й Заявке на участие в открытом запросе предложений по показателю «Выручка от реализации </w:t>
            </w:r>
            <w:r>
              <w:rPr>
                <w:rFonts w:cs="Times New Roman" w:ascii="Times New Roman" w:hAnsi="Times New Roman"/>
                <w:i/>
                <w:lang w:eastAsia="en-US" w:bidi="ar-SA"/>
              </w:rPr>
              <w:t xml:space="preserve">товаров (работ, услуг) </w:t>
            </w:r>
            <w:r>
              <w:rPr>
                <w:rFonts w:cs="Times New Roman" w:ascii="Times New Roman" w:hAnsi="Times New Roman"/>
                <w:lang w:eastAsia="en-US" w:bidi="ar-SA"/>
              </w:rPr>
              <w:t>за предыдущий год»</w:t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lang w:eastAsia="ru-RU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 w:bidi="ar-SA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 w:bidi="ar-SA"/>
              </w:rPr>
              <w:t>Полученный результат умножается на значимость данного критерия (значение критерия в процентах, делённое на 100): 0,5 (50%/100).</w:t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>
                <w:rFonts w:ascii="Times New Roman" w:hAnsi="Times New Roman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100" w:before="0" w:after="200"/>
              <w:ind w:left="0" w:right="0" w:hanging="0"/>
              <w:jc w:val="both"/>
              <w:rPr>
                <w:rFonts w:ascii="Times New Roman" w:hAnsi="Times New Roman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tLeast" w:line="100" w:before="0" w:after="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1 Количество исполненных договоров аналогичных предмету закупки за предыдущий г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высший балл -5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тверждается реестром исполненных договоров</w:t>
              <w:br/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bidi w:val="0"/>
              <w:spacing w:lineRule="atLeast" w:line="100" w:before="0" w:after="0"/>
              <w:ind w:left="360" w:right="0" w:hanging="36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пыт работы на рынк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тверждается  свидетельством о внесении записи в ЕГРЮ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8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высший балл – 20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ее 10 лет – 20 баллов,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3 лет до 10 лет – 10 баллов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3 лет – 5 балл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bidi w:val="0"/>
              <w:spacing w:lineRule="atLeast" w:line="100"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личие сертификатов на поставляемую продукцию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100" w:before="0" w:after="0"/>
              <w:ind w:left="425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высший балл -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тверждается сертификатами</w:t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4   Выручка от реализации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товаров (работ, услуг) </w:t>
            </w:r>
            <w:r>
              <w:rPr>
                <w:rFonts w:ascii="Times New Roman" w:hAnsi="Times New Roman"/>
                <w:sz w:val="24"/>
                <w:szCs w:val="24"/>
              </w:rPr>
              <w:t>за предыдущий 2011 год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тверждается копией  формы № 2 «Отчет о прибылях и убытках» (приложение к балансу) с отметкой налогового органа</w:t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10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высший балл -2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ыше 50 млн. руб. – «20» баллов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30  до  50 млн. руб. - «10»  баллов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30  млн. руб.  - «5»  балл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рок поставки Товара</w:t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4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Заявок по критерию «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рок поставки Товара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ределяется по формуле: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F    - F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Rf  = ----------- x 100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i     max    min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-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Rf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max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F   - 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максимальный срок поставки (в днях) с момента подписания договора  15 дням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min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F          -  минимальный  срок  поставки (в днях)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с момента подписания договор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принимается равный 2 дням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F   -  предложение,  содержащееся  в  i-й  заявке  по сроку поставки (в днях) с даты заключения Договора.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10 (10%/100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tLeast" w:line="10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24"/>
          <w:szCs w:val="24"/>
          <w:lang w:eastAsia="hi-IN" w:bidi="hi-IN"/>
        </w:rPr>
      </w:pPr>
      <w:r>
        <w:rPr>
          <w:rFonts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tLeast" w:line="10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Приложение №2 к Протоколу  о подведении итогов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открытого запроса предложений от 22.06.201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bidi w:val="0"/>
        <w:spacing w:before="0" w:after="24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ОБЩЕЕ РЕШЕНИЕ КОМИССИИ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Лот №1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</w:t>
      </w:r>
      <w:r>
        <w:rPr>
          <w:rFonts w:ascii="Times New Roman" w:hAnsi="Times New Roman"/>
          <w:bCs/>
          <w:color w:val="000000"/>
          <w:shd w:fill="FFFFFF" w:val="clear"/>
        </w:rPr>
        <w:t xml:space="preserve">генераторов  бензиновых,   5кВт   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HONDA</w:t>
      </w:r>
      <w:r>
        <w:rPr>
          <w:rFonts w:ascii="Times New Roman" w:hAnsi="Times New Roman"/>
          <w:bCs/>
          <w:color w:val="000000"/>
          <w:shd w:fill="FFFFFF" w:val="clear"/>
        </w:rPr>
        <w:t xml:space="preserve">   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EG</w:t>
      </w:r>
      <w:r>
        <w:rPr>
          <w:rFonts w:ascii="Times New Roman" w:hAnsi="Times New Roman"/>
          <w:bCs/>
          <w:color w:val="000000"/>
          <w:shd w:fill="FFFFFF" w:val="clear"/>
        </w:rPr>
        <w:t xml:space="preserve">  5500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CXS</w:t>
      </w:r>
      <w:r>
        <w:rPr>
          <w:rFonts w:ascii="Times New Roman" w:hAnsi="Times New Roman"/>
          <w:bCs/>
          <w:color w:val="000000"/>
          <w:sz w:val="24"/>
          <w:szCs w:val="24"/>
        </w:rPr>
        <w:t>»</w:t>
      </w:r>
    </w:p>
    <w:tbl>
      <w:tblPr>
        <w:tblW w:w="9058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3613"/>
        <w:gridCol w:w="2614"/>
        <w:gridCol w:w="1761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ая оценка участника открытого запроса предложений</w:t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</w:tr>
      <w:tr>
        <w:trPr/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ство с ограниченной ответственностью «ПромКомплект Холдинг» (ООО «ПромКомплектХолдинг»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ИНН 7725535648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95" w:leader="none"/>
                <w:tab w:val="left" w:pos="277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П 772501001)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,25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Лот №2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«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</w:t>
      </w:r>
      <w:r>
        <w:rPr>
          <w:rFonts w:ascii="Times New Roman" w:hAnsi="Times New Roman"/>
          <w:color w:val="000000"/>
        </w:rPr>
        <w:t xml:space="preserve">центробежных вентиляторов во взрывобезопасном исполнении </w:t>
      </w:r>
      <w:r>
        <w:rPr>
          <w:rFonts w:ascii="Times New Roman" w:hAnsi="Times New Roman"/>
          <w:color w:val="000000"/>
          <w:lang w:val="en-US"/>
        </w:rPr>
        <w:t>Systemair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lang w:val="en-US"/>
        </w:rPr>
        <w:t>EX</w:t>
      </w:r>
      <w:r>
        <w:rPr>
          <w:rFonts w:ascii="Times New Roman" w:hAnsi="Times New Roman"/>
          <w:color w:val="000000"/>
        </w:rPr>
        <w:t xml:space="preserve"> 140-2</w:t>
      </w:r>
      <w:r>
        <w:rPr>
          <w:rFonts w:ascii="Times New Roman" w:hAnsi="Times New Roman"/>
          <w:color w:val="000000"/>
          <w:lang w:val="en-US"/>
        </w:rPr>
        <w:t>C</w:t>
      </w:r>
      <w:r>
        <w:rPr>
          <w:rFonts w:ascii="Times New Roman" w:hAnsi="Times New Roman"/>
          <w:color w:val="000000"/>
        </w:rPr>
        <w:t>»</w:t>
      </w:r>
    </w:p>
    <w:tbl>
      <w:tblPr>
        <w:tblW w:w="8948" w:type="dxa"/>
        <w:jc w:val="left"/>
        <w:tblInd w:w="-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3589"/>
        <w:gridCol w:w="2570"/>
        <w:gridCol w:w="1734"/>
      </w:tblGrid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ая оценка участника открытого запроса предложений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ПромКомплектХолдинг» (ООО «ПромКомплектХолдинг»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ИНН 7725535648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ПП 772501001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4,41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Приложение №3 к Протоколу о подведении итогов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22.06.2012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Лот №1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</w:t>
      </w:r>
      <w:r>
        <w:rPr>
          <w:rFonts w:ascii="Times New Roman" w:hAnsi="Times New Roman"/>
          <w:bCs/>
          <w:color w:val="000000"/>
          <w:shd w:fill="FFFFFF" w:val="clear"/>
        </w:rPr>
        <w:t xml:space="preserve">генераторов  бензиновых,   5кВт   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HONDA</w:t>
      </w:r>
      <w:r>
        <w:rPr>
          <w:rFonts w:ascii="Times New Roman" w:hAnsi="Times New Roman"/>
          <w:bCs/>
          <w:color w:val="000000"/>
          <w:shd w:fill="FFFFFF" w:val="clear"/>
        </w:rPr>
        <w:t xml:space="preserve">   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EG</w:t>
      </w:r>
      <w:r>
        <w:rPr>
          <w:rFonts w:ascii="Times New Roman" w:hAnsi="Times New Roman"/>
          <w:bCs/>
          <w:color w:val="000000"/>
          <w:shd w:fill="FFFFFF" w:val="clear"/>
        </w:rPr>
        <w:t xml:space="preserve">  5500 </w:t>
      </w:r>
      <w:r>
        <w:rPr>
          <w:rFonts w:ascii="Times New Roman" w:hAnsi="Times New Roman"/>
          <w:bCs/>
          <w:color w:val="000000"/>
          <w:shd w:fill="FFFFFF" w:val="clear"/>
          <w:lang w:val="en-US"/>
        </w:rPr>
        <w:t>CXS</w:t>
      </w:r>
      <w:r>
        <w:rPr>
          <w:rFonts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1. Заявка №1. </w:t>
        <w:br/>
        <w:t xml:space="preserve">Участник открытого запроса предложений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бщество      с           ограниченной      ответственностью    </w:t>
      </w:r>
      <w:r>
        <w:rPr>
          <w:rFonts w:ascii="Times New Roman" w:hAnsi="Times New Roman"/>
          <w:sz w:val="24"/>
          <w:szCs w:val="24"/>
        </w:rPr>
        <w:t>«ПромКомплектХолдинг» (ООО «ПромКомплектХолдинг»)  ИНН 7725535648, КПП 772501001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375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937" w:type="dxa"/>
        <w:jc w:val="left"/>
        <w:tblInd w:w="-1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045"/>
        <w:gridCol w:w="848"/>
        <w:gridCol w:w="1242"/>
        <w:gridCol w:w="1098"/>
        <w:gridCol w:w="1080"/>
        <w:gridCol w:w="1214"/>
        <w:gridCol w:w="1134"/>
        <w:gridCol w:w="1274"/>
      </w:tblGrid>
      <w:tr>
        <w:trPr>
          <w:trHeight w:val="1918" w:hRule="atLeast"/>
          <w:cantSplit w:val="true"/>
        </w:trPr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казатели крите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Занин Евгений Васильеви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Акименко Оксана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Осташук Ири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Гритченко Дмитр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Нешкова Светлана Василье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Зюлин Геннадий Анатольевич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  <w:t>1.Цена договор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,7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 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1.Количество исполненных договоров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51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</w:tr>
      <w:tr>
        <w:trPr>
          <w:trHeight w:val="8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2.Опыт работы на рынк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3.Наличие сертификатов на поставляемую продукцию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4. Выручка от реализации товара за 2011 г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lef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  <w:t>3.Срок поставки Товар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11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 xml:space="preserve">Общая оценка: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468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30,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Порядковый номер: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75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Лот №2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Открытый запрос предложений на право заключения договора поставки </w:t>
      </w:r>
      <w:r>
        <w:rPr>
          <w:rFonts w:ascii="Times New Roman" w:hAnsi="Times New Roman"/>
          <w:color w:val="000000"/>
        </w:rPr>
        <w:t>трубогибов РГУ  80</w:t>
      </w:r>
      <w:r>
        <w:rPr>
          <w:color w:val="000000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Участник открытого запроса предложений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бщество      с           ограниченной      ответственностью    </w:t>
      </w:r>
      <w:r>
        <w:rPr>
          <w:rFonts w:ascii="Times New Roman" w:hAnsi="Times New Roman"/>
          <w:sz w:val="24"/>
          <w:szCs w:val="24"/>
        </w:rPr>
        <w:t>«ПромКомплектХолдинг» (ООО «ПромКомплектХолдинг»)  ИНН 7725535648, КПП 772501001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375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35"/>
        <w:gridCol w:w="1422"/>
        <w:gridCol w:w="1098"/>
        <w:gridCol w:w="1080"/>
        <w:gridCol w:w="1620"/>
        <w:gridCol w:w="845"/>
        <w:gridCol w:w="990"/>
      </w:tblGrid>
      <w:tr>
        <w:trPr>
          <w:trHeight w:val="2048" w:hRule="atLeast"/>
          <w:cantSplit w:val="true"/>
        </w:trPr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казатели критер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Занин Евгений Васильеви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Акименко Оксана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Осташук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Гритченко Дмитрий Викторо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Нешкова Светлана Василье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Зюлин Геннадий Анатольевич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  <w:t>1.Цена договор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1.Количество исполненных договоров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</w:tr>
      <w:tr>
        <w:trPr>
          <w:trHeight w:val="8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2.Опыт работы на рынке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 </w:t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3.Наличие сертификатов на поставляемую продукцию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.4. Выручка от реализации товара за 2011 г.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ru-RU"/>
              </w:rPr>
              <w:t>3.Срок поставки Товар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7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 xml:space="preserve">Общая оценка: 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468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34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Порядковый номер: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75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cs="Mangal"/>
      <w:kern w:val="2"/>
      <w:sz w:val="24"/>
      <w:szCs w:val="24"/>
      <w:lang w:eastAsia="hi-I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" w:hAnsi="GaramondC" w:cs="GaramondC"/>
      <w:color w:val="000000"/>
      <w:kern w:val="2"/>
      <w:sz w:val="20"/>
      <w:szCs w:val="20"/>
      <w:lang w:eastAsia="hi-I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cs="Mangal"/>
      <w:kern w:val="2"/>
      <w:sz w:val="24"/>
      <w:szCs w:val="24"/>
      <w:lang w:eastAsia="hi-IN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70</Words>
  <Characters>13843</Characters>
  <CharactersWithSpaces>1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37:00Z</dcterms:created>
  <dc:creator>Шавлова Елена Анатольевна</dc:creator>
  <dc:description/>
  <dc:language>en-US</dc:language>
  <cp:lastModifiedBy/>
  <cp:lastPrinted>2012-06-05T15:44:00Z</cp:lastPrinted>
  <dcterms:modified xsi:type="dcterms:W3CDTF">2012-06-24T21:48:00Z</dcterms:modified>
  <cp:revision>10</cp:revision>
  <dc:subject/>
  <dc:title>Протокол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