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627000000211000002-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ценки и сопоставления заявок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дека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отбору финансовой организации для оказания финансовых услуг по страхованию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, «оказание финансовых услуг по страхованию транспортных средств» </w:t>
        <w:br/>
        <w:t>Начальная (максимальная) цена контракта (с указанием валюты): 1 506 000,00 (один миллион пятьсот шесть тысяч) Российский рубль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, «оказание финансовых услуг по страхованию имущества» </w:t>
        <w:br/>
        <w:t>Начальная (максимальная) цена контракта (с указанием валюты): 1 200 000,00 (один миллион двести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zakupki.gov.ru (извещение №0627000000211000002 от 17.11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оценки и сопоставления заявок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юлин Геннади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шкова Светлан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влова Елен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19.12.2011 в 14:00 (по местному времени) по адресу: Российская Федерация, 241033, Брянская обл, Брянск г, Щукина, 54, -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отокол №0627000000211000002-1 вскрытия конвертов с заявками на участие в открытом конкурсе от 19.12.2011, размещен на официальном сайте www.zakupki.gov.ru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конкурсе проведена 20.12.2011 по адресу: Российская Федерация, 241033, Брянская обл, Брянск г, Щукина, 54, -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отокол №0627000000211000002-2 рассмотрения заявок на участие в открытом конкурсе от 20.12.2011, размещен на официальном сайте www.zakupki.gov.ru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оценки и сопоставления заявок на участие в открытом конкурсе проведена 21.12.2011 по адресу: Российская Федерация, 241033, Брянская обл, Брянск г, Щукина, 54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проведению конкурса оценила и сопоставила заявки на участие в открытом конкурсе в соответствии с критериями и требованиями, указанными в извещении о проведении конкурса и конкурсной документации (критерии оценки приведены Приложении №1 к настоящему протоколу), и приняла следующее реш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2 «оказание финансовых услуг по страхованию транспортных средств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знать победителем и присвоить первый номер заявке (заявкам) №1: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736035485, КПП 775001001, Открытое акционерное общество ОАО "Страховое общество газовой промышленности" (ОАО"СОГАЗ") (Адрес: 107078, г. Москва, ул. Академика Сахарова, д10) с ценой государственного контракта 1 047 063,00 (один миллион сорок семь тысяч шестьдесят три) Российский руб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своить второй номер заявке (заявкам) №2: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710026574, КПП 775001001, Открытое акционерное общество Страховое открытое акционерное общество "ВСК" (Адрес: 241050, г. Брянск, ул. Красноармейская, 100) с ценой государственного контракта 1 016 418,00 (один миллион шестнадцать тысяч четыреста восемнадцать) Российский руб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4 «оказание финансовых услуг по страхованию имущества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знать победителем и присвоить первый номер заявке (заявкам) №1: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736035485, КПП 775001001, Открытое акционерное общество ОАО "Страховое общество газовой промышленности" (ОАО"СОГАЗ") (Адрес: 107078, г. Москва, ул. Академика Сахарова, д10) с ценой государственного контракта 992 010,89 (девятьсот девяносто две тысячи десять) Российский руб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своить второй номер заявке (заявкам) №2: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710026574, КПП 775001001, Открытое акционерное общество Страховое открытое акционерное общество "ВСК" (Адрес: 241050, г. Брянск, ул. Красноармейская, 100) с ценой государственного контракта 515 845,00 (пятьсот пятнадцать тысяч восемьсот сорок пять) Российский руб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бщий список порядковых номеров, присвоенных участникам размещения заказа, приведен в Приложении №2 к настоящему протоколу (Приложение является неотъемлемой частью данного протокола). </w:t>
        <w:br/>
        <w:t xml:space="preserve">Оценки каждого члена комиссии и суммарные оценки заявок на участие в конкурсе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нин Евген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юлин Геннади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инкина И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шкова Светлан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влова Еле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ОАО "Брянскоблгаз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1.12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 Протоколу оценки и сопоставлениязаявок на участие в открытом конкурсеот 21.12.2011 №0627000000211000002-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КИ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«оказание финансовых услуг по страхованию транспортных средств»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5"/>
        <w:gridCol w:w="1522"/>
        <w:gridCol w:w="4148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ритерия</w:t>
              <w:br/>
              <w:t>(подкритерия)</w:t>
            </w:r>
          </w:p>
        </w:tc>
        <w:tc>
          <w:tcPr>
            <w:tcW w:w="4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порядок оценки по критерию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Полученный результат умножается на значимость данного критерия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, присуждаемый заявке по критерию «Качество услуг и квалификация Участника конкурса» определяется по формуле: Rci=C1i+ C2i где: Rci - рейтинг, присуждаемый i-й заявке по указанному критерию; C1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C2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Полученный результат умножается на значимость данного критерия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ы участника конкурса по добровольным видам страхования за 2010 год (без учета страхования жизни) (данные предоставляются на основании формы № 1-С «Сведения об основных показателях деятельности страховой организации за январь-декабрь 2010 года») 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 50 баллов.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50 баллов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i-й заявке по критерию «сроки оказания услуг», определяется по формуле: Rfi = (F1 max+ F2 max)-( F1I+ F2I)/(F1 max+ F2 max)-( F1min+ F2min) х 100 где: Rfi - рейтинг, присуждаемый i-й заявке по указанному критерию; F1 max- максимальный срок, в течение которого участник конкурса в случае заключения с ним контракта должен рассмотреть заявление о страховой выплате, равный 4; F2 max - макс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4; F1min- минимальный срок, в течение которого участник конкурса в случае заключения с ним контракта должен рассмотреть заявление о страховой выплате, равный 1; F2min - мин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1; F1I- предложение, содержащееся в i-й заявке по сроку рассмотрения заявления о страховой выплате. F2I- предложение, содержащееся в i-й заявке по сроку выплаты страхового возмещения. Для получения итогового рейтинга по заявке рейтинг, присуждаемый этой заявке по критерию «сроки оказания услуг», умножается на соответствующую указанному критерию значимость.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заявке по критерию «Объем предоставления гарантий качества услуг» Минимальный объем предоставления гарантий качества услуг Hmin составляет 1 506 000 (один миллион пятьсот шесть тысяч) руб. Рейтинг, присуждаемый i-й заявке по критерию "объем предоставления гарантий качества услуг", определяется по формуле: Rhi = Hi – H min х 100 H min где: Rhi - рейтинг, присуждаемый i-й заявке по указанному критерию; H min - минимальная стоимость гарантии качества услуг; Hi - предложение i-го участника по стоимости гарантии качества. Полученный результат умножается на значимость данного критерия. В случае, если Участник конкурса обладает меньшим, чем Hmin значением объема предоставления гарантий качества, то заявке Участника конкурса по данному критерию присваивается рейтинг, равный 0 баллов. При оценке заявок по критерию "объем предоставления гарантий качества товара, работ, услуг" лучшим условием по данному критерию признается предложение с наибольшим объемом предоставления гарантии качества товара, работ, услуг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 «оказание финансовых услуг по страхованию имущества»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5"/>
        <w:gridCol w:w="1522"/>
        <w:gridCol w:w="4148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ритерия</w:t>
              <w:br/>
              <w:t>(подкритерия)</w:t>
            </w:r>
          </w:p>
        </w:tc>
        <w:tc>
          <w:tcPr>
            <w:tcW w:w="4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порядок оценки по критерию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Полученный результат умножается на значимость данного критерия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, присуждаемый заявке по критерию «Качество услуг и квалификация Участника конкурса» определяется по формуле: Rci=C1i+ C2i где: Rci - рейтинг, присуждаемый i-й заявке по указанному критерию; C1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C2i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квалификация участника конкурса» Полученный результат умножается на значимость данного критерия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оказания услуг по страхованию газораспределительных систем (подтверждается реестром договоров заключенных участником конкурса (юридическим лицом) по данному виду страхования за 2010 год)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 50 баллов.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50 баллов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рассрочки оплаты страховой премии. 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i-й заявке по критерию «сроки оказания услуг», определяется по формуле: Rfi = (F1 max+ F2 max)-( F1I+ F2I)/(F1 max+ F2 max)-( F1min+ F2min) х 100 где: Rfi - рейтинг, присуждаемый i-й заявке по указанному критерию; F1 max- максимальный срок, в течение которого участник конкурса в случае заключения с ним контракта должен рассмотреть заявление о страховой выплате, равный 4; F2 max - макс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4; F1min- минимальный срок, в течение которого участник конкурса в случае заключения с ним контракта должен рассмотреть заявление о страховой выплате, равный 1; F2min - мин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1; F1I- предложение, содержащееся в i-й заявке по сроку рассмотрения заявления о страховой выплате. F2I- предложение, содержащееся в i-й заявке по сроку выплаты страхового возмещения. Для получения итогового рейтинга по заявке рейтинг, присуждаемый этой заявке по критерию «сроки оказания услуг», умножается на соответствующую указанному критерию значимость.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страховых резервов и собственных средств (данные предоставляются на основании бухгалтерского баланса – юридического лица ) 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100 баллов Рейтинг, присуждаемый заявке по критерию «Объем предоставления гарантий качества услуг» Минимальный объем предоставления гарантий качества услуг Hmin составляет 1 506 000 (один миллион пятьсот шесть тысяч) руб. Рейтинг, присуждаемый i-й заявке по критерию "объем предоставления гарантий качества услуг", определяется по формуле: Rhi = Hi – H min х 100 H min где: Rhi - рейтинг, присуждаемый i-й заявке по указанному критерию; H min - минимальная стоимость гарантии качества услуг; Hi - предложение i-го участника по стоимости гарантии качества. Полученный результат умножается на значимость данного критерия. В случае, если Участник конкурса обладает меньшим, чем Hmin значением объема предоставления гарантий качества, то заявке Участника конкурса по данному критерию присваивается рейтинг, равный 0 баллов. При оценке заявок по критерию "объем предоставления гарантий качества товара, работ, услуг" лучшим условием по данному критерию признается предложение с наибольшим объемом предоставления гарантии качества товара, работ, услуг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 к Протоколу оценки и сопоставлениязаявок на участие в открытом конкурсеот 21.12.2011 №0627000000211000002-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«оказание финансовых услуг по страхованию транспортных средств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рное количество баллов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й номер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7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Страховое открытое акционерное общество "ВС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4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 «оказание финансовых услуг по страхованию имущества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рное количество баллов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й номер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1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Страховое открытое акционерное общество "ВС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55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Протоколу оценки и сопоставлениязаявок на участие в открытом конкурсеот 21.12.2011 №0627000000211000002-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«оказание финансовых услуг по страхованию транспортных средств»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  <w:br/>
        <w:t xml:space="preserve">Участник размещения заказа: Открытое акционерное общество ОАО "Страховое общество газовой промышленности" (ОАО"СОГАЗ") (ИНН 7736035485 КПП 775001001) 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683"/>
        <w:gridCol w:w="1259"/>
        <w:gridCol w:w="1389"/>
        <w:gridCol w:w="1184"/>
        <w:gridCol w:w="1245"/>
        <w:gridCol w:w="1391"/>
      </w:tblGrid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7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ы участника конкурса по добровольным видам страхования за 2010 год (без учета страхования жизни) (данные предоставляются на основании формы № 1-С «Сведения об основных показателях деятельности страховой организации за январь-декабрь 2010 года») 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рное количество баллов: </w:t>
            </w:r>
          </w:p>
        </w:tc>
        <w:tc>
          <w:tcPr>
            <w:tcW w:w="715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.7 </w:t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715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. Заявка №2. </w:t>
        <w:br/>
        <w:t xml:space="preserve">Участник размещения заказа: Открытое акционерное общество Страховое открытое акционерное общество "ВСК" (ИНН 7710026574 КПП 775001001) 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683"/>
        <w:gridCol w:w="1259"/>
        <w:gridCol w:w="1389"/>
        <w:gridCol w:w="1184"/>
        <w:gridCol w:w="1245"/>
        <w:gridCol w:w="1391"/>
      </w:tblGrid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ы участника конкурса по добровольным видам страхования за 2010 год (без учета страхования жизни) (данные предоставляются на основании формы № 1-С «Сведения об основных показателях деятельности страховой организации за январь-декабрь 2010 года») 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рное количество баллов: </w:t>
            </w:r>
          </w:p>
        </w:tc>
        <w:tc>
          <w:tcPr>
            <w:tcW w:w="715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.4 </w:t>
            </w:r>
          </w:p>
        </w:tc>
      </w:tr>
      <w:tr>
        <w:trPr/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715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4 «оказание финансовых услуг по страхованию имущества»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  <w:br/>
        <w:t xml:space="preserve">Участник размещения заказа: Открытое акционерное общество ОАО "Страховое общество газовой промышленности" (ОАО"СОГАЗ") (ИНН 7736035485 КПП 775001001) 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661"/>
        <w:gridCol w:w="1220"/>
        <w:gridCol w:w="1345"/>
        <w:gridCol w:w="1147"/>
        <w:gridCol w:w="1206"/>
        <w:gridCol w:w="1347"/>
      </w:tblGrid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оказания услуг по страхованию газораспределительных систем (подтверждается реестром договоров заключенных участником конкурса (юридическим лицом) по данному виду страхования за 2010 год)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0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рное количество баллов: </w:t>
            </w:r>
          </w:p>
        </w:tc>
        <w:tc>
          <w:tcPr>
            <w:tcW w:w="69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.1 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9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. Заявка №2. </w:t>
        <w:br/>
        <w:t xml:space="preserve">Участник размещения заказа: Открытое акционерное общество Страховое открытое акционерное общество "ВСК" (ИНН 7710026574 КПП 775001001) 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661"/>
        <w:gridCol w:w="1220"/>
        <w:gridCol w:w="1345"/>
        <w:gridCol w:w="1147"/>
        <w:gridCol w:w="1206"/>
        <w:gridCol w:w="1347"/>
      </w:tblGrid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95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оказания услуг по страхованию газораспределительных систем (подтверждается реестром договоров заключенных участником конкурса (юридическим лицом) по данному виду страхования за 2010 год)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</w:t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0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едоставления гарантий качества товара, работ, услуг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рное количество баллов: </w:t>
            </w:r>
          </w:p>
        </w:tc>
        <w:tc>
          <w:tcPr>
            <w:tcW w:w="69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.55 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69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34:00Z</dcterms:created>
  <dc:creator>Шавлова Елена Анатольевна</dc:creator>
  <dc:description/>
  <cp:keywords/>
  <dc:language>en-US</dc:language>
  <cp:lastModifiedBy>Gudimov</cp:lastModifiedBy>
  <dcterms:modified xsi:type="dcterms:W3CDTF">2011-12-22T04:26:00Z</dcterms:modified>
  <cp:revision>4</cp:revision>
  <dc:subject/>
  <dc:title/>
</cp:coreProperties>
</file>