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для поставки ТМЦ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естровый номер 09 /2012</w:t>
        <w:tab/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25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</w:tc>
      </w:tr>
      <w:tr>
        <w:trPr>
          <w:trHeight w:val="161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/>
              <w:t>Открытый запрос предложений по отбору по  организаций для поставки ТМЦ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>Лот №1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труб полиэтиленовых газовых в количестве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511 пог. метров, в том числе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Труба ПЭ 100 ГАЗ SDR 11 -  110 х 10,0  ГОСТ Р 50838-2009 ( Отрезки по 12-13 м.п.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 - 65 п.м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100 ГАЗ SDR 11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225 х 20,5 ГО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Р 50838-2009 ( Отрезки по 12-13 м.п.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– 1118 п.м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11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1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ОСТ Р 50838-2009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(бухты 100 м.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– 22200 п.м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11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1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ОСТ Р 50838-2009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Отрезки по 12-13 м.п.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– 115 п.м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11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3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ОСТ Р 50838-2009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(бухты 100-200 м.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– 5000 п.м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17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11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6,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ГОСТ Р 50838-2009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(бухты 100 м.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– 3000 п.м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17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6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3,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ГОСТ Р 50838-2009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(бухты 100-150 м.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–21000 п.м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11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22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ОСТ Р 50838-2009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(отрезки по 13 м.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–13 п.м.</w:t>
            </w:r>
          </w:p>
          <w:p>
            <w:pPr>
              <w:pStyle w:val="03osnovnoytexttabl"/>
              <w:numPr>
                <w:ilvl w:val="0"/>
                <w:numId w:val="2"/>
              </w:numPr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11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6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ОСТ Р 50838-2009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(бухты 100 м.п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– 1000 п.м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ar-SA" w:bidi="ar-SA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>Лот №2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вка труб стальных неизолированных в количестве </w:t>
            </w:r>
            <w:r>
              <w:rPr>
                <w:bCs/>
              </w:rPr>
              <w:t>60,3 тонн, в том числе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- Труба стальная сварная  ВГП, 15х2.8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>(ГОСТ 3262-75) — 5,1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сварная ВГП, 20х20.8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ГОСТ 3262-7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9,1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сварная ВГП, 25х3.2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ГОСТ 3262-7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6,8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сварная ВГП, 32х3.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(ГОСТ 3262-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- 4,7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сварная ВГП, 40х3.5,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Т 3262-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- 3,5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ЭсвПШ, 108х4, Ст.сп-п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ГОСТ 10704-91, 10706-76, 10705-8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5,1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ЭсвПШ, 57х3.5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ГОСТ 10704-91, 10706-76, 10705-80)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,2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ЭсвПШ, 76х3.5,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Т 10704-91, 10706-76, 10705-8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,1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ЭсвПШ, 89х3.5, (ГОСТ 107047-91, 10705-80) — 3,7 тонн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Лот №3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кранов шаровых ГАЗ подземной прокладки с изоляцией весьма усиленного типа, в количестве 3 шт., в том числе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0"/>
                <w:kern w:val="2"/>
              </w:rPr>
              <w:t>- К</w:t>
            </w:r>
            <w:r>
              <w:rPr>
                <w:color w:val="000000"/>
                <w:kern w:val="2"/>
                <w:lang w:val="zxx"/>
              </w:rPr>
              <w:t xml:space="preserve">ран шаровой стальной для газа </w:t>
            </w:r>
            <w:r>
              <w:rPr>
                <w:color w:val="000000"/>
                <w:kern w:val="2"/>
              </w:rPr>
              <w:t>стандартный</w:t>
            </w:r>
            <w:r>
              <w:rPr>
                <w:color w:val="000000"/>
                <w:kern w:val="2"/>
                <w:lang w:val="zxx"/>
              </w:rPr>
              <w:t xml:space="preserve"> проход Ду 200 Ру 25 для подземной прокладки с изоляцией весьма усиленного типа с удлинением штока Н=1500 мм, с Т-ключом</w:t>
            </w:r>
            <w:r>
              <w:rPr>
                <w:color w:val="000000"/>
                <w:kern w:val="2"/>
              </w:rPr>
              <w:t xml:space="preserve"> – 2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Lucida Sans Unicode"/>
                <w:kern w:val="2"/>
              </w:rPr>
              <w:t>-К</w:t>
            </w:r>
            <w:r>
              <w:rPr>
                <w:rFonts w:eastAsia="Lucida Sans Unicode"/>
                <w:kern w:val="2"/>
                <w:lang w:val="zxx"/>
              </w:rPr>
              <w:t xml:space="preserve">ран шаровой стальной для газа </w:t>
            </w:r>
            <w:r>
              <w:rPr>
                <w:rFonts w:eastAsia="Lucida Sans Unicode"/>
                <w:kern w:val="2"/>
              </w:rPr>
              <w:t>стандартный</w:t>
            </w:r>
            <w:r>
              <w:rPr>
                <w:rFonts w:eastAsia="Lucida Sans Unicode"/>
                <w:kern w:val="2"/>
                <w:lang w:val="zxx"/>
              </w:rPr>
              <w:t xml:space="preserve"> проход Ду 0</w:t>
            </w:r>
            <w:r>
              <w:rPr>
                <w:rFonts w:eastAsia="Lucida Sans Unicode"/>
                <w:kern w:val="2"/>
              </w:rPr>
              <w:t>80</w:t>
            </w:r>
            <w:r>
              <w:rPr>
                <w:rFonts w:eastAsia="Lucida Sans Unicode"/>
                <w:kern w:val="2"/>
                <w:lang w:val="zxx"/>
              </w:rPr>
              <w:t xml:space="preserve"> Ру 25 для подземной прокладки с изоляцией весьма усиленного типа с удлинением штока Н=1200 мм , с Т-ключом</w:t>
            </w:r>
            <w:r>
              <w:rPr>
                <w:rFonts w:eastAsia="Lucida Sans Unicode"/>
                <w:kern w:val="2"/>
              </w:rPr>
              <w:t>- 1 шт.</w:t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поставки товар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b/>
                <w:b/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rFonts w:eastAsia="Lucida Sans Unicode"/>
                <w:b/>
                <w:color w:val="00000A"/>
                <w:kern w:val="2"/>
                <w:u w:val="single"/>
                <w:lang w:eastAsia="hi-IN" w:bidi="hi-IN"/>
              </w:rPr>
              <w:t>Место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41033, Российская Федерация, Брянская область, г. Брянск, ул. Щукина, 54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u w:val="single"/>
              </w:rPr>
              <w:t>Условия поставки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части Документации об открытом запросе предложений  специально оборудованным автотранспортом 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u w:val="single"/>
              </w:rPr>
              <w:t>Срок поставки товара: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В соответствии с проектом Договора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ачальная (максимальная) цена договора  включает все расходы, связанные с </w:t>
            </w:r>
            <w:r>
              <w:rPr>
                <w:kern w:val="2"/>
                <w:lang w:eastAsia="hi-IN" w:bidi="hi-IN"/>
              </w:rPr>
              <w:t>доставкой товара согласно Договору, уплату налог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ind w:left="57" w:right="57" w:hanging="0"/>
              <w:rPr/>
            </w:pPr>
            <w:r>
              <w:rPr>
                <w:bCs/>
                <w:kern w:val="2"/>
                <w:lang w:eastAsia="hi-IN" w:bidi="hi-IN"/>
              </w:rPr>
              <w:t xml:space="preserve">9 904 175,00 (Девять миллионов девятьсот четыре тысячи сто семьдесят пять руб. 00 коп.) с </w:t>
            </w:r>
            <w:r>
              <w:rPr>
                <w:kern w:val="2"/>
                <w:lang w:eastAsia="hi-IN" w:bidi="hi-IN"/>
              </w:rPr>
              <w:t xml:space="preserve"> учетом НДС 18 %.</w:t>
            </w:r>
          </w:p>
          <w:p>
            <w:pPr>
              <w:pStyle w:val="Normal"/>
              <w:ind w:left="57" w:right="57" w:hanging="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Лот№2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ind w:left="57" w:right="57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1 845 173,00 (Один миллион восемьсот сорок пять тысяч сто семьдесят три  руб. 00 коп.), с учетом НДС 18%.</w:t>
            </w:r>
          </w:p>
          <w:p>
            <w:pPr>
              <w:pStyle w:val="Normal"/>
              <w:ind w:left="57" w:right="57" w:hanging="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Лот№3.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kern w:val="2"/>
                <w:lang w:eastAsia="hi-IN" w:bidi="hi-IN"/>
              </w:rPr>
              <w:t>221 111,00 (Двести двадцать одна тысяча сто одиннадцать руб.00 коп.), с учетом НДС 18 %.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 </w:t>
            </w:r>
          </w:p>
        </w:tc>
      </w:tr>
      <w:tr>
        <w:trPr>
          <w:trHeight w:val="394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11 ма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окончания приема Заявок:  16 мая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6.05.2012г. в 15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7.05. 2012г. в 15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1:00Z</dcterms:created>
  <dc:creator>Шавлова</dc:creator>
  <dc:description/>
  <cp:keywords/>
  <dc:language>en-US</dc:language>
  <cp:lastModifiedBy>Admin</cp:lastModifiedBy>
  <cp:lastPrinted>2012-05-11T16:45:00Z</cp:lastPrinted>
  <dcterms:modified xsi:type="dcterms:W3CDTF">2001-12-31T20:52:00Z</dcterms:modified>
  <cp:revision>3</cp:revision>
  <dc:subject/>
  <dc:title>ИЗВЕЩЕНИЕ</dc:title>
</cp:coreProperties>
</file>